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б, в, г класс технология (мальчики) Гусева Е.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технологии на неделю с  23 по 29 ноября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02"/>
        <w:gridCol w:w="496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струирование мебели из картона. Стулья (инструкция прилагаетс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тоотчет до 30.11 на эл. почту ekaterinaguseva27@mail.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https://vk.com/id21360527 (!!! подписать имя, класс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2706370" cy="298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сегодняшнее занятие нам понадобить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он цветной 2 листа (цвет может быть любой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сток в клеточку 2 шт. (для шаблона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ней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андаш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жниц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ей-карандаш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шаговая инструкция</w:t>
      </w:r>
    </w:p>
    <w:p>
      <w:pPr>
        <w:pStyle w:val="Normal"/>
        <w:shd w:fill="FFFFFF" w:val="clear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лаем шаблоны будущих стульев. Чтобы облегчить себе задачу, шаблон чертите на листочке в клеточку по размерам, как на рисунке. Затем вырезаем по внешнему контуру и переносим на картон с левой стороны. Линии загиба прочерчиваем ножницами. </w:t>
      </w:r>
    </w:p>
    <w:p>
      <w:pPr>
        <w:pStyle w:val="Normal"/>
        <w:shd w:fill="FFFFFF" w:val="clear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2736215" cy="3634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60420" cy="3562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30861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4960" cy="3487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резаем. А также вырезаем детали для декора (вы можете украсить по-своему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/>
        <w:drawing>
          <wp:inline distT="0" distB="0" distL="0" distR="0">
            <wp:extent cx="3465195" cy="3754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375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694305" cy="3686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/>
        <w:t xml:space="preserve">Склеиваем ножки и приклеиваем декор. 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/>
        <w:drawing>
          <wp:inline distT="0" distB="0" distL="0" distR="0">
            <wp:extent cx="3134360" cy="3869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904490" cy="38969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cs="Calibri"/>
        </w:rPr>
        <w:t xml:space="preserve"> </w:t>
      </w:r>
      <w:r>
        <w:rPr/>
        <w:t>Фотографируем и отправляем на проверку.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/>
      </w:pPr>
      <w:r>
        <w:rPr>
          <w:color w:val="FF0000"/>
          <w:sz w:val="56"/>
          <w:szCs w:val="56"/>
        </w:rPr>
        <w:t>Молодцы!!!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56:00Z</dcterms:created>
  <dc:creator>Андрей Ситчихин</dc:creator>
  <dc:description/>
  <cp:keywords/>
  <dc:language>en-US</dc:language>
  <cp:lastModifiedBy>admin</cp:lastModifiedBy>
  <dcterms:modified xsi:type="dcterms:W3CDTF">2020-11-19T07:44:00Z</dcterms:modified>
  <cp:revision>3</cp:revision>
  <dc:subject/>
  <dc:title/>
</cp:coreProperties>
</file>